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ABELLA IV.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Composti, tipi di assorbimento polmonare e valori di 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per il calcolo di coefficienti di dose efficace per unità di introduzione da inalazione per i lavoratori esposti, gli apprendisti e gli studenti di 18 o più anni di età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1559"/>
        <w:gridCol w:w="5103"/>
      </w:tblGrid>
      <w:tr>
        <w:trPr>
          <w:tblHeader w:val="true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emen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po di assorbiment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posti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erilli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alogenuri e nitr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luo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terminati combinando i cation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terminati combinando i cation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terminati combinando i cation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d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gnes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idrossidi, carburi, alogenuri e nitr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lumi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idrossidi, carburi, alogenuri, nitrati e alluminio metallico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ili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idrossidi, carburi e nitr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erosol di vetro alluminosilicato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sfo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cuni fosfati: determinati combinando i cation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ol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lfuri e solfati: determinati combinando i cation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olfo elementare. Solfuri e solfati: determinati combinando i cation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lo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terminati combinando i cation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terminati combinando i cation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tass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l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cand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ita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idrossidi, carburi, alogenuri e nitr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Titaniato di stronzio (SrTi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nad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idrossidi, carburi e alogenur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om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ogenuri e nitr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 e idrossid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ngane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idrossidi, alogenuri e nitr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r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idrossidi e alogenur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bal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idrossidi, alogenuri e nitr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ich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idrossidi e carbur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inorganic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lfuri, alogenuri e nitr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 e idrossid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in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all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idrossidi, carburi, alogenuri e nitr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erma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solfuri e alogenur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rsenic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le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inorganic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lenio elementare, ossidi, idrossidi e carbur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rom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terminati combinando i cation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terminati combinando i cation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ubid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ronz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Titaniato di stronzio (SrTi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tt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 e idrossid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irc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idrossidi, alogenuri e nitr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rburo di zirconio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iob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 e idrossid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libde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lfuro di molibdeno, ossidi e idrossid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cnez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idrossidi, alogenuri e nitr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ute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ogenur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 e idrossid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od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ogenur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 e idrossid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llad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itrati e alogenur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 e idrossid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rge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 e argento metallico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itrati e solfur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 e idrossidi, carbur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dm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lfuri, alogenuri e nitr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 e idrossid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d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idrossidi, alogenuni e nitr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g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sfato stannico, solfuri, ossidi, idrossidi, alogenuri e nitr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ntim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idrossidi, alogenuri, solfuri, solfati e nitr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llu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idrossidi e nitr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od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s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a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nta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 e idrossid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idrossidi e fluorur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aseodim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idrossidi, carburi e fluorur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eodim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idrossidi, carburi e fluorur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met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idrossidi, carburi e fluorur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ma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urop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adoli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idrossidi e fluorur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rb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spros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lm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rb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l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tterb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idrossidi e fluorur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utez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idrossidi e fluorur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f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idrossidi alogenuri, carburi e nitr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antal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antalio elementare, ossidi, idrossidi, alogenuri, carburi, nitrati e nitrur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ngste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idrossidi alogenuri e nitr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m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ogenuri e nitr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 e idrossid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rid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ridio metallico, alogenuri e nitr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 e idrossid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lati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ogenuri e nitr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 e idrossid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rcu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lf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idrossidi, alogenuri, nitrati e solfur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rcu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 organic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all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omb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smu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itrato di bismuto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l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, idrossidi e nitr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tati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terminati combinando i cation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terminati combinando i cation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ran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d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tti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ogenuri e nitr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 e idrossid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 e idrossid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tati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 e idrossid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ra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 maggior parte dei composti esavalenti, per esempio, UF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, U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e U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(N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</w:rPr>
              <w:t xml:space="preserve"> 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Composti meno solubili, per esempio, U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, UF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, UCl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e la maggior parte degli altri composti esavalen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altamente insolubili, per esempio, U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e U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ettu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lut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sti non specifica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10</w:t>
            </w:r>
            <w:r>
              <w:rPr>
                <w:sz w:val="24"/>
                <w:vertAlign w:val="superscript"/>
              </w:rPr>
              <w:t>-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sidi insolubil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meri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ur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erchel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lifor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instei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rm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delev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tti i composti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2:51:00Z</dcterms:created>
  <dc:creator>MARMOY JEAN YVES</dc:creator>
  <dc:description/>
  <dc:language>en-US</dc:language>
  <cp:lastModifiedBy>anpa</cp:lastModifiedBy>
  <dcterms:modified xsi:type="dcterms:W3CDTF">1999-12-17T11:19:00Z</dcterms:modified>
  <cp:revision>7</cp:revision>
  <dc:subject/>
  <dc:title>&lt;(SUP)RECORD ID="FXAL96159ITC/0001/01/00"&gt;&lt;(RECORD)RECORD NAME= "d2950601</dc:title>
</cp:coreProperties>
</file>